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  <w:b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мера журналов операций</w:t>
      </w:r>
    </w:p>
    <w:tbl>
      <w:tblPr>
        <w:tblW w:w="902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2"/>
        <w:gridCol w:w="7865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журнала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журнала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по счету «Касса» (ф. 0504071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с безналичными денежными средствами (ф. 0504071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расчетов с подотчетными лицами (ф. 0504071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расчетов с поставщиками и подрядчиками (ф. 0504071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расчетов с дебиторами по доходам (ф. 0504071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расчетов по оплате труда, денежному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довольствию и стипендиям (ф. 0504071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по выбытию и перемещению нефинансовых</w:t>
            </w: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активов (ф. 0504071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по прочим операциям (ф. 0504071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ош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по прочим операциям  (исправление ошибок прошлых лет) (ф. 0504071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мо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формирование входящих остатков следующего финансового года (ф. 0504071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по прочим операциям (санкционирование) (ф. 0504071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операций по забалансовому счету (ф. 050921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кументы к журналам операци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2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9"/>
        <w:gridCol w:w="5158"/>
      </w:tblGrid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Журнал операций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окументы</w:t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операций № 1 по счету «Касса»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торые листы кассовой книги (ф. 0504514) – отчет кассира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Квитанция (ф. 050451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ходный кассовый ордер (ф. 031000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Расходный кассовый ордер (ф. 0310002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бъявление на взнос наличными (ОКУД 040200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регистрации приходных и расходных кассовых ордеров (ф. 0504093)</w:t>
            </w:r>
          </w:p>
        </w:tc>
      </w:tr>
      <w:tr>
        <w:trPr>
          <w:trHeight w:val="1871" w:hRule="atLeast"/>
        </w:trPr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операций № 2 с безналичными денежными средствами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иски из лицевого счета в органе Федерального казначейства, расчетного счета в банке с приложением: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780" w:right="180" w:hanging="36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латеж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ind w:left="780" w:right="180" w:hanging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ругих казначейских и банковских документов.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явка на кассовый расход (ф. 053180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латежное поручение (ф. 0401060)</w:t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операций № 3 расчетов с подотчетными лицами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нсовый отчет (ф. 0504505) с подтверждающими документам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ind w:left="780" w:right="180" w:hanging="36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ассовые и товарные чек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ind w:left="780" w:right="180" w:hanging="3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итанции электронных банкоматов и терминалов (слипы);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ind w:left="780" w:right="180" w:hanging="36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ездные биле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ind w:left="780" w:right="180" w:hanging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чета и квитанции за проживание и другие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шение о командировании на территории Российской Федерации (ф. 0504512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Изменение Решения о командировании на территории Российской Федерации (ф. 0504513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явка-обоснование закупки товаров, работ, услуг малого объема через подотчетное лицо (ф. 051052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100"/>
              <w:ind w:left="75" w:right="75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операций № 4  расчетов с поставщиками и подрядчиками 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ind w:left="780" w:right="180" w:hanging="3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а, счета-фактуры, УПД;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ind w:left="780" w:right="180" w:hanging="3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ы выполненных работ (оказанных услуг);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ind w:left="780" w:right="180" w:hanging="360"/>
              <w:contextualSpacing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акты приема-передачи имущест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ind w:left="780" w:right="180" w:hanging="3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товарные и товарно-транспортные накладные и другие.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естр расходов на уплату государственной пошлины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ступление МЗ (ф.0504207)</w:t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операций № 5 расчетов с дебиторами по доходам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Бухгалтерские справки (ф. 0504833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операций № 6 расчетов по оплате труда, денежному довольствию и стипендиям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 расчетно-платежных ведомостей или расчетных ведомостей вместе с: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ind w:left="780" w:right="180" w:hanging="3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елями учета использования рабочего времени (ф. 0504421);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операций № 7 по выбытию и перемещению нефинансовых активов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кты о приеме-передаче нефинансовых активов (ф. 0510448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кладная на внутреннее перемещение (ф. 051045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кты о приеме-сдаче отремонтированных, реконструированных и модернизированных объектов основных средств (ф. 0504103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кты о списании объектов нефинансовых активов (кроме транспортных средств) (ф. 0510454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кт о списании транспортного средства (ф. 0510456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кт о списании материальных запасов (ф. 051046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шение о прекращении признания активами объектов НФА (ф. 051044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шение о признании объектов НФА (ф. 051044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шение об оценке стоимости отчуждаемого имущества (ф. 0510442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едомость выдачи на нужды учреждения (ф. 050421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кт об утилизации (уничтожении) материальных ценностей (ф. 0510435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кт о приеме-передаче объектов нефинансовых активов (ф. 0510448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кт приемки товаров, работ, услуг (ф. 0510452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кладная на внутреннее перемещение объектов НФА (ф. 0510450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арточка капитальный вложений (ф. 050921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арточка учета права пользования нефинансовым активом (ф. 0509214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Требования-накладные (ф. 0510451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кладная на отпуск материальных ценностей на сторону (ф. 0510458)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утевой лист легкового автомобиля</w:t>
            </w:r>
          </w:p>
        </w:tc>
      </w:tr>
      <w:tr>
        <w:trPr/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Бухгалтерские справки (ф. 0504833)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100" w:after="100"/>
              <w:ind w:left="75" w:right="75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операций формирование входящих остатков следующего финансового года № 8-мо (ф. 0504071)</w:t>
            </w:r>
          </w:p>
        </w:tc>
        <w:tc>
          <w:tcPr>
            <w:tcW w:w="5158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Бухгалтерская справка (ф. 0504833)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по прочим операциям  (исправление ошибок прошлых лет) №8-ош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Бухгалтерская справка (ф. 0504833)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операций по прочим операциям (санкционирование) № 9 (ф. 0504071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Журнал операций по забалансовому счету (ф. 0509213)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 о списании материальных запасов (ф. 0510460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 признании объектов НФА (ф. 0510441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ы о списании объектов нефинансовых активов (кроме транспортных средств) (ф. 0510454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выдачи на нужды учреждения (ф. 0504210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МЗ (ф.0504207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ладная на внутреннее перемещение (ф. 0510450)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кты о приеме-передаче нефинансовых активов (ф. 0510448)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4:23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6-04-19T08:41:00Z</cp:lastPrinted>
  <dcterms:modified xsi:type="dcterms:W3CDTF">2025-07-09T09:02:00Z</dcterms:modified>
  <cp:revision>28</cp:revision>
  <dc:subject/>
  <dc:title>Приложение к учетной политике для целей бухучета. Номера журналов операций</dc:title>
</cp:coreProperties>
</file>